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ice 18.09.2025</w:t>
        <w:tab/>
        <w:tab/>
        <w:tab/>
        <w:tab/>
        <w:tab/>
        <w:t xml:space="preserve">                  Projekt: </w:t>
      </w:r>
      <w:r>
        <w:rPr>
          <w:rFonts w:cs="Calibri" w:ascii="Calibri" w:hAnsi="Calibri"/>
          <w:b/>
          <w:sz w:val="22"/>
          <w:szCs w:val="22"/>
        </w:rPr>
        <w:t>FEMP.01.12-IP.01-0993/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Załącznik nr 1 do zapytania ofertowego nr 2025-894-245034 DFF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Akapitzlist"/>
        <w:ind w:left="108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ofertowe - dostawa zestawu GNSS do wykonywania pomiarów geodezyjnych - 2025-894-245034 DFF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>I. OFERENT.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465"/>
      </w:tblGrid>
      <w:tr>
        <w:trPr>
          <w:trHeight w:val="129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Nazwa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11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 telefonu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-mail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EGON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I. DANE OSOBY UPOWAŻNIONEJ DO REPREZENTOWANIA OFERENTA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500"/>
      </w:tblGrid>
      <w:tr>
        <w:trPr>
          <w:trHeight w:val="5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anowisko/funkcja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 telefonu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4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5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en-US"/>
        </w:rPr>
      </w:r>
    </w:p>
    <w:p>
      <w:pPr>
        <w:pStyle w:val="Akapitzlist"/>
        <w:numPr>
          <w:ilvl w:val="0"/>
          <w:numId w:val="3"/>
        </w:numPr>
        <w:rPr>
          <w:b/>
          <w:b/>
          <w:szCs w:val="20"/>
        </w:rPr>
      </w:pPr>
      <w:r>
        <w:rPr>
          <w:b/>
          <w:szCs w:val="20"/>
        </w:rPr>
        <w:t>OPIS PRZEDMIOTU ZAMÓWIENIA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Wykonawca powinien złożyć ofertę na przedmiot zamówienia zgodny z poniższym zestawieniem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29"/>
        <w:gridCol w:w="708"/>
        <w:gridCol w:w="1254"/>
        <w:gridCol w:w="1391"/>
        <w:gridCol w:w="1767"/>
      </w:tblGrid>
      <w:tr>
        <w:trPr>
          <w:trHeight w:val="5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t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a netto</w:t>
            </w:r>
          </w:p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PLN/szt.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N/szt.]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dostawy</w:t>
            </w:r>
          </w:p>
        </w:tc>
      </w:tr>
      <w:tr>
        <w:trPr>
          <w:trHeight w:val="8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 xml:space="preserve">Dostawa urządzenia GPS/GNSS wg poniższych parametrów: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1. Równocześnie śledzone sygnały / liczba kanałów: min. 336.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2. Obsługiwane systemy i sygnały: • GPS: L1CA / L2E / L2C / L5 • GLONASS: L1CA / L2CA / L3 CDMA • BeiDou (BDS): B1 / B2 / B3 • Galileo: E1 / E5a / E5b / E6 / AltBOC • QZSS: L1CA / L1 SAIF / L1C / L2C / LEX • NavIC: L5 • SBAS: L1 / L5 • L-Band: RTX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3. Czas inicjalizacji: • zimny: &lt; 60 s • gorący: &lt; 10 s • wiarygodność inicjalizacji: ≥ 99,99% (zalecenie: &gt; 99,99% jak w poprzednim ogłoszeniu)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4. Dokładność pozycjonowania: • DGNSS: poziom ±0,25 m, pion ±0,45 m • Trimble RTX: poziom 2–10 cm (czas inicjalizacji 5–30 min), pion 8–20 cm (czas inicjalizacji 5–30 min) • Pomiary statyczne: poziom ±2 mm + 0,1 ppm, pion ±3 mm + 0,4 ppm • RTK: poziom ±8 mm + 1 ppm, pion ±15 mm + 1 ppm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5. Kontroler / system operacyjny: Android 13 (lub nowszy).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6. Odporność środowiskowa: IP67, wzmocniona obudowa do pracy w terenie. 7. Pomiar w wychyleniu: wbudowane IMU z kompensacją przechyłu.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8. Pamięć wewnętrzna: min. 8 GB.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9. Zasilanie: dwie wymienne baterie w trybie Hot-Swap (wymiana bez przerywania pracy). 10. Masa odbiornika: do 1,2 kg.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 xml:space="preserve">11. Poprawki RTK: bezpłatny dostęp przez min. 5 lat do sieci stacji referencyjnych. Jeśli dostawca nie posiada własnej sieci — wymagany dowód zakupu poprawek u zewnętrznego dostawcy na wskazany okres. 12. Łączność radiowa: wbudowane radio UHF nadawczo-odbiorcze (tryb Baza–Rover), kompatybilne z posiadanym odbiornikiem serii SIRIUS. </w:t>
            </w:r>
          </w:p>
          <w:p>
            <w:pPr>
              <w:pStyle w:val="Akapitzlist"/>
              <w:spacing w:before="0" w:after="0"/>
              <w:ind w:left="12" w:hanging="0"/>
              <w:contextualSpacing/>
              <w:rPr/>
            </w:pPr>
            <w:r>
              <w:rPr/>
              <w:t>13. Oprogramowanie kontrolera — wymagane funkcje: • praca z podkładami DXF/DWG oraz modelami LandXML, • obsługa WMS z geoportalu krajowego, • pomiar punktów, tyczenie punktów i linii z wizualizacją parametrów pracy (dokładność H/V, PDOP, liczba sat. w rozwiązaniu), • bieżące uśrednianie punktów w trakcie oraz po pomiarze, • offsety z IMU (wyznaczenie punktu przesuniętego kierunkiem wychylenia tyczki), • funkcje CAD: offsety linii, przecięcia, linie równoległe, wykrywanie kolizji, dzielenie linii i powierzchn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mawiający </w:t>
      </w:r>
      <w:r>
        <w:rPr>
          <w:rFonts w:cs="Calibri" w:ascii="Calibri" w:hAnsi="Calibri"/>
          <w:strike/>
          <w:sz w:val="16"/>
          <w:szCs w:val="16"/>
        </w:rPr>
        <w:t>dopuszcza/</w:t>
      </w:r>
      <w:r>
        <w:rPr>
          <w:rFonts w:cs="Calibri" w:ascii="Calibri" w:hAnsi="Calibri"/>
          <w:sz w:val="16"/>
          <w:szCs w:val="16"/>
        </w:rPr>
        <w:t xml:space="preserve">nie dopuszcza możliwości składania ofert częściowych. </w:t>
        <w:br/>
        <w:t xml:space="preserve">Zamawiający </w:t>
      </w:r>
      <w:r>
        <w:rPr>
          <w:rFonts w:cs="Calibri" w:ascii="Calibri" w:hAnsi="Calibri"/>
          <w:strike/>
          <w:sz w:val="16"/>
          <w:szCs w:val="16"/>
        </w:rPr>
        <w:t>dopuszcza/</w:t>
      </w:r>
      <w:r>
        <w:rPr>
          <w:rFonts w:cs="Calibri" w:ascii="Calibri" w:hAnsi="Calibri"/>
          <w:sz w:val="16"/>
          <w:szCs w:val="16"/>
        </w:rPr>
        <w:t>nie dopuszcza możliwości składania ofert wariantowych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.………………………………………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data, podpis z pieczątką imienną osoby/osób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poważnionej/ych do reprezentowania oferenta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WIĄZAŃ Z ZAMAWIAJĄCYM</w:t>
      </w:r>
    </w:p>
    <w:p>
      <w:pPr>
        <w:pStyle w:val="Normal"/>
        <w:spacing w:lineRule="auto" w:line="276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ofertowe - dostawa zestawu GNSS do wykonywania pomiarów geodezyjnych - 2025-894-245034 DFF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/>
        <w:ind w:left="566" w:hanging="42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jestem powiązany osobowo lub kapitałowo* z Zamawiającym, tj. powiązania, o których mowa polegają̨ w szczególności na:</w:t>
      </w:r>
    </w:p>
    <w:p>
      <w:pPr>
        <w:pStyle w:val="NormalnyWeb"/>
        <w:numPr>
          <w:ilvl w:val="0"/>
          <w:numId w:val="2"/>
        </w:numPr>
        <w:spacing w:lineRule="auto" w:line="276"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 % udziałów lub akcji,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NormalnyWeb"/>
        <w:numPr>
          <w:ilvl w:val="0"/>
          <w:numId w:val="2"/>
        </w:numPr>
        <w:spacing w:lineRule="auto" w:line="276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Web"/>
        <w:spacing w:lineRule="auto" w:line="276" w:before="280" w:after="28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 w:before="0" w:after="133"/>
        <w:ind w:right="-1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33"/>
        <w:ind w:right="-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 w:before="0" w:after="133"/>
        <w:ind w:right="-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…………………………………………………………………</w:t>
      </w:r>
    </w:p>
    <w:p>
      <w:pPr>
        <w:pStyle w:val="Normal"/>
        <w:spacing w:before="0" w:after="60"/>
        <w:ind w:left="4860" w:hanging="3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sz w:val="22"/>
          <w:szCs w:val="22"/>
        </w:rPr>
        <w:t>(data, czytelny podpis osoby upowa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ej      do reprezentacji, piecz</w:t>
      </w:r>
      <w:r>
        <w:rPr>
          <w:rFonts w:eastAsia="Arial" w:cs="Calibri" w:ascii="Calibri" w:hAnsi="Calibri"/>
          <w:sz w:val="22"/>
          <w:szCs w:val="22"/>
        </w:rPr>
        <w:t>ęć</w:t>
      </w:r>
      <w:r>
        <w:rPr>
          <w:rFonts w:cs="Calibri" w:ascii="Calibri" w:hAnsi="Calibri"/>
          <w:sz w:val="22"/>
          <w:szCs w:val="22"/>
        </w:rPr>
        <w:t xml:space="preserve"> firmow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63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89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89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549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070"/>
    </w:tblGrid>
    <w:tr>
      <w:trPr>
        <w:trHeight w:val="312" w:hRule="atLeast"/>
      </w:trPr>
      <w:tc>
        <w:tcPr>
          <w:tcW w:w="9070" w:type="dxa"/>
          <w:tcBorders/>
          <w:shd w:fill="A6A6A6" w:val="clear"/>
          <w:vAlign w:val="center"/>
        </w:tcPr>
        <w:p>
          <w:pPr>
            <w:pStyle w:val="Footer"/>
            <w:widowControl w:val="false"/>
            <w:spacing w:before="80" w:after="80"/>
            <w:jc w:val="center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www.mapadotacji.gov.pl</w:t>
          </w:r>
        </w:p>
      </w:tc>
    </w:tr>
  </w:tbl>
  <w:p>
    <w:pPr>
      <w:pStyle w:val="NormalnyWeb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drożenie innowacyjnej technologii DFF Plus wykonywania pali dużych średnic w trudnych warunków geologicznych m.in. fliszu karpackiego</w:t>
    </w:r>
  </w:p>
  <w:p>
    <w:pPr>
      <w:pStyle w:val="Footer"/>
      <w:jc w:val="center"/>
      <w:rPr>
        <w:bCs/>
        <w:sz w:val="18"/>
        <w:szCs w:val="18"/>
      </w:rPr>
    </w:pPr>
    <w:r>
      <w:rPr>
        <w:bCs/>
        <w:sz w:val="18"/>
        <w:szCs w:val="18"/>
      </w:rPr>
      <w:t>FEMP.01.12-IP.01-0993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350385</wp:posOffset>
          </wp:positionH>
          <wp:positionV relativeFrom="paragraph">
            <wp:posOffset>31750</wp:posOffset>
          </wp:positionV>
          <wp:extent cx="1365250" cy="444500"/>
          <wp:effectExtent l="0" t="0" r="0" b="0"/>
          <wp:wrapSquare wrapText="bothSides"/>
          <wp:docPr id="1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35990" cy="509270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</w:t>
    </w:r>
  </w:p>
  <w:p>
    <w:pPr>
      <w:pStyle w:val="Header"/>
      <w:tabs>
        <w:tab w:val="clear" w:pos="708"/>
        <w:tab w:val="left" w:pos="352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175" distB="0" distL="3175" distR="0" simplePos="0" locked="0" layoutInCell="0" allowOverlap="1" relativeHeight="11">
              <wp:simplePos x="0" y="0"/>
              <wp:positionH relativeFrom="margin">
                <wp:posOffset>-33655</wp:posOffset>
              </wp:positionH>
              <wp:positionV relativeFrom="paragraph">
                <wp:posOffset>60325</wp:posOffset>
              </wp:positionV>
              <wp:extent cx="5756910" cy="1270"/>
              <wp:effectExtent l="635" t="3175" r="635" b="3175"/>
              <wp:wrapNone/>
              <wp:docPr id="3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4.75pt" to="450.6pt,4.8pt" ID="Łącznik prosty 5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6" w:before="0" w:after="450"/>
      <w:ind w:left="7" w:hanging="0"/>
      <w:jc w:val="center"/>
      <w:outlineLvl w:val="0"/>
    </w:pPr>
    <w:rPr>
      <w:rFonts w:ascii="Arial" w:hAnsi="Arial" w:eastAsia="Arial" w:cs="Arial"/>
      <w:b/>
      <w:color w:val="000000"/>
      <w:sz w:val="25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6" w:before="0" w:after="356"/>
      <w:ind w:left="10" w:right="26" w:hanging="10"/>
      <w:jc w:val="center"/>
      <w:outlineLvl w:val="1"/>
    </w:pPr>
    <w:rPr>
      <w:rFonts w:ascii="Calibri" w:hAnsi="Calibri" w:eastAsia="Calibri" w:cs="Calibri"/>
      <w:color w:val="FFFFFF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Lucida Grande" w:hAnsi="Lucida Grande" w:cs="Lucida Grande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5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color w:val="FFFFFF"/>
      <w:sz w:val="18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Lucida Grande" w:hAnsi="Lucida Grande" w:eastAsia="Calibri" w:cs="Lucida Grande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12:00Z</dcterms:created>
  <dc:creator>Barok</dc:creator>
  <dc:description/>
  <cp:keywords/>
  <dc:language>en-US</dc:language>
  <cp:lastModifiedBy>Zuzanna Madetko</cp:lastModifiedBy>
  <cp:lastPrinted>2020-11-05T12:41:00Z</cp:lastPrinted>
  <dcterms:modified xsi:type="dcterms:W3CDTF">2025-09-18T12:25:00Z</dcterms:modified>
  <cp:revision>10</cp:revision>
  <dc:subject/>
  <dc:title/>
</cp:coreProperties>
</file>